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78657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2025                                                                                                      № ______-8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скасування рішення Бучанської міської ради № 3166-34-</w:t>
            </w: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 xml:space="preserve"> від 25.10.2022             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об’єктів нерухомого майна, яке перебуває в комунальній власності Бучанської міської територіальної громади,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, Громадським формуванням з охорони громадського порядку «Добровольці Бучі» не використовуєтьс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3166-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5.10.2022 «Про розгляд звернення Громадському формуванню з охорони громадського порядку «Добровольці Бучі»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 Громадському формуванню з охорони громадського порядку «Добровольці Бучі» не використовуєть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1T08:07:00Z</dcterms:modified>
  <cp:revision>19</cp:revision>
  <dc:subject/>
  <dc:title>ПРОЕКТ</dc:title>
</cp:coreProperties>
</file>